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873"/>
        <w:gridCol w:w="2880"/>
        <w:gridCol w:w="6758"/>
      </w:tblGrid>
      <w:tr>
        <w:trPr/>
        <w:tc>
          <w:tcPr>
            <w:tcW w:w="150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план занятий  «Час общения» 3 клас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сь учить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гражданин Росси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не принадлежит своему отечеству, тот не принадлежит и человечеству» В. Белинск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отдашь земле родной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саакян «Самая нужная вещь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Размышление о Родине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 в м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ая щедрость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ая щедрость – делать что-нибудь хорошее тому, кто никогда об этом не узнает. Франк Кларк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кими качествами, по вашему мнению, должен обладать щедрый человек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ужно ли ждать благодарности за свою щедрость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гда вы проявляете щедрость к кому-либо, ждете ли вы ответной щедрост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к вы думаете, может ли щедрость быть напрасной или приносить плохие плод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 кого в вашей семье самое щедрое сердц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орок золотых» Суфийская прит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 «Семья щедрость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сть – вся жиз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 тот, у кого душа молодая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ечной целью жизни является стремление как можно полнее выразить себя» Танс Сель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с бабушками «Молодость вся жизнь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большое чувство -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овь правдой крепка»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Кыдрева «Капелька росы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. «Звезды любви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большая ценность- жиз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й добро тайно и жалей, когда про него узнают – и ты научишься радости творения добра» Лев Толстой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возможность протянуть другим руку помощи – это привилегия, это большое счастье. (Розмари Коннелл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брамцева «Как кошка на дому собиралась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помогая другим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смысл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ысл человеческой жизни в том, чтоб она не прошла бессмысленно» Валентин Борисов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человек не знает, к какой пристани держит путь, для него ни один ветер не будет попутным» Сенек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Вершинина «Автобус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Служим людям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«В чем смысл жизни?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 читать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– лучший друг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а) расскажите о своем самом первом посещении библиотек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б) часто ли вы ходите в библиотеку? Стоит ли, по вашему мнению, посещать библиотеку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в) если бы вы были правителем, какие библиотеки вы организовали бы  в вашем государстве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г) как книга может влиять на человека? (воодушевить, подарить мечту, развеселить, научить думать, чему-либо обучить, помочь что-либо полюбить и т.д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асскажите о какой-либо книге, которая что-либо изменила в вашей жизн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. Лопатина «Живые книги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 «Как будет устроена библиотека будущего?» (сочинение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сунок «Библиотека будущего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ъединяет 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на превращает в диких зверей людей, рожденных быть братьями» Вольтер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учились летать в небе, как птицы, и плавать в море, как рыбы, но так и не научились одной простой вещи – идти по земле, как братья. (Мартин Лютер Кинг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соре птиц» Индийская сказ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Птица мира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 истинная и лож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 слову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думай, верно ли и возможно ли то, что ты обещаешь, ибо обещание – есть дол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онфу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.Нилова «Залож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Творческое задание «Кля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иппократа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должен быть интеллигентен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игентный человек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инно велики и благородны те, чье сердце бьется для все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Ромен Рол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.Телешов «О трех юнош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 «Благородные поступки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урных и хороших влия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душ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познает человек, что сердце его достигло чистоты? – Когда всех людей видит хорошими, и никто не представляется ему нечистым и осквернен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Исаак Си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.Исаакян «Чистый род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Мир чистоты душев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1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спита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есть усвоение хороших привычек (Плат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– это единственное одеяние, которое никогда не ветшает. (Генрих Торо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ее воспитание надежнее всего защищает человека от тех, кто плохо воспит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Ф.Честерфил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.Куприн «Чудесный док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 «Что я сделаю, чтобы всегда оставаться человеком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метить красоту родн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родному краю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 ясных шлемах два со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, как два богатыр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асцветает древний 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– город – Русь мо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Н.И.Ковал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митриевский со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пенский со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олотые вор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лицы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тихи о Владимире   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самооц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е цели» и самооценка. Для достижения успеха надо ставить цели несколько выше, чем те, которые в настоящее время могут быть достигнуты. (Макс Планк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медлительный человек, если он не теряет из виду цели, идет быстрее, чем тот, кто блуждает бесце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Готхольд Лесс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ли иметь цель в своей жизни? Есть ли цель в жизни у в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у человека есть цель, ему труднее или легче живе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высокая це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в каком возрасте человек должен задумываться о цели в жизн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книги, фильмы или события помогли вам задуматься о своей жизненной ц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ли у человека быть много целей в жиз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цель отличается от меч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орческое задание «Добрые цели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1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лению сове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совест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ись, чтобы в твоей душе не умерли те крошечные искры небесного огня, что зовутся сове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Джордж Вашинг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овест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ванный отец» - сказк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На что похожа совесть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частли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настоящему счастливы лишь те люди, которые нашли для себя человека или дело в жизни, чтобы любить его и принадлежать ему безраздельно.(Джон Пауэлл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будем людьми счастливыми, т.е. имеющими привязанности, любящими глубоко и серьезно что-то значительное, умеющими жертвовать собой ради любимого дела и любимых люде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Лиха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часть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ье» - Н.Вагнер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одись красивым, а родись счастливы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ыло счастья, да несчастье помогл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понимаете смысл этих пословиц и мудрость какой из них вы испытали?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вершины и отношения к н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ажение человека к человеку есть основание нравственности» (Уильям Годвин)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ственный способ перенести бесчеловечность людей по отношению друг к другу – превратить свою собственную жизнь в образец человечности по отношению к людям». (Пэйтон А.Стюар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о челове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тча «Воля, разум, сердце и наука» (Аба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ценка «Воля, разум и сердце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желательности и дружелюб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друж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– одна душа в двух телах» (Аристотель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 возможности всем делать добро, но в отношении ко всем можно проявить доброжелательность». (Жан Гюй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о друж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 Сент-Экзюпери «Мысли о друг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: «Что такое дружб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понимаете смысл цитат, приведите при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жба – соучастие в благих делах и в испытаниях. (Плато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ом считай того, кто желает помочь, даже если и не может». (Ф.Александрийск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ящий друг с тобой, когда ты не прав. Когда ты прав, всякий будет с тобой. (М.Твен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илосердии и сострад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е – это человечное отношение к человеку (Виктор Крот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увствовать боль другого человека – вот суть состр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ильям Беннетт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золото мира не имеет никакой ценности, вечны лишь те милосердные деяния, которые мы способны совершить ради своих близких». (Адольф Приет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ит ли в наше время быть милосерд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милосердие и сострадание нужнее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ит ли рассказывать всем о своих милосердных поступках и ждать за них благодарн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упрекать других людей за то, что они не проявляют милосерд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 ли проявлять милосердие к кому и в каких ситуац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люди, не достойные милосерд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емирович-Данченко «Ключ врага милосердно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унок «Оазис милосердия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нисхождении и терп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ерпимы будьте только к нетерпимости». (Ипполит Тэн). «Тот, кто хочет, чтобы ему прощали его ошибки, должен даровать прощение другим» (Гораций)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а  для человека – быть снисходительным к проступкам». (Библия Пр.19.1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ет быстрее изменить человека: наказание или прощение? Что вы чувствуете, когда вас прощают, несмотря на вашу ви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 ли в вашей жизни случай, когда вы кого-то не простили, а потом сожалели об э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все ли можно прост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такие вещи, за которые простить невозмож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м возрасте люди быстрее прощают обиды,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.Неелова. «Месть праведно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унок «Сила прощения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ренности, честности и прямо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хочешь быть спокоен, угождай совести, а не людям. (Лев Толстой) 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сть лучшая нравоучительная книга из всех, которыми мы обладаем; в нее следует чаще всего заглядывать». (Блез Паска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.Дорошевич «Сове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чиняем сказку «День рождения совести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увстве долга и ответ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ь ответственным»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ловек несет ответственность перед всеми людьми, за всех людей и за все». (Ф.Достоевск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.Неелова «Король-крестьяни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а «Отгадай профессию».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дежности, верности и предан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й друг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– это взаимопонимание душ». (Аркадий Давидович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о верности, дружбе, преда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.Уайльд «Преданный дру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унок «Портреты друзей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тельности и благодар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инно велики и благородны те, чье сердце бьется для всех» (Ромен Ролла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.А.Сухомлинский «Для чего говорят «спасибо». В.А.Сухомлинский «Доброго Вам здоровья, дедушка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е ворота»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 они широкие, крут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белой аркой купол огн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лавятся ворота Золо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красотою вековой. (Н.И.Ковалевск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я в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унок «Золотые ворота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расоте внутренней и внеш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спасет мир» Ф.М.Достоевский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акая внешняя красота не может быть полной, если она не оживлена красотой внутренней» (В.Гюг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.А.Сухомлинский «Красота, вдохновение, радость и тай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 – особая внутренняя сила чело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я – есть сила, а твердая воля – победа» (Джон Блекк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а воля человек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 закаляется лишь в делах и труде, растет а преодолением трудносте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воли на добро и на зл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ных людей сила воли разна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Как некоторые лилипуты гномами стали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ие добру и з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ть только один способ положить конец злу – делать добро злым людям» (Л.Н. Толстой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желания, такая и вол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, служащая личному благу, и воля, служащая общему благ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упражнять волю в добрых делах, тогда доброе начало в человеке становится сильне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становить плохую волю и не давать ей действовать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Как жираф сам себя наказал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духа и решительность в действ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себя усиливает волю, сила духа и решительность в действиях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х человека – это его вера, надежда и любовь» (В. Борисов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себя и конечный успех дела активизирует и развивает волю, помогает достичь желаемых результатов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успех и уверенность в своих силах – особо важная составляющая любого начин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е бояться первых неудач и не терять веры в себя. Первый блин комом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еры в себя и в свой конечный успех и волю человека часто подталкивают страх сомнения и колеб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себя дает силу дух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Трое приятелей»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3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труд – залог успе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е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олюбие – душа всякого дела и залог благосостояния» (Ч. Диккенс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развивает челове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творчества, начинаясь с идей и слов, получает завершение лишь в труде и действ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для личного блага и для общег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че всего трудиться, делая любимую работ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Труд, развлечение и безделье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3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единения, сотрудничества и спло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ми силами скалы ворочают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, у кого разные пути не могут совместно договориться, чтобы действовать» (Конфуций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ение- способ ускоренного достижения целей. Единение во благо и во зло. Стремление к единству, сотрудничеству и содружеству во благо – созидательно и эволюционно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«единстве сила». Объединенные умом и силой могут двигать горы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 – сплоченность и сотрудничество непохожих и неповторимых индивидуальностей. «Один за всех и все за одного»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ловек духом и сердцем стремится к единению, а эгоизмом и умом отгораживается от единения, стремится к разобщению и обособлению. Эгоизм готов сотрудничать и объединяться на условиях личной выгоды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Мощь сплоченности и льву не по зубам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жертвование в подвиге и героиз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жертв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. Героизм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изм – добродетель, в силу которой люди в опасностях совершают прекрасные дела» (Аристотель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самопожертвования в сознательности, добровольности, самоотверженности. «Сказка о самопожертвовани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подвига от хорошего и смелого поступ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 горяч сердцем. «Самоотверженный поступок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3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ающий и человек беру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инным зеркалом нашего образа мыслей является наша жизнь (Мишель де Монтене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даяния и неприглядности присвоения и стяжательств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и удовольствия высшего и низшего качеств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Про ослика Моёшку». «Наказание за помощь, или Правительственный обман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3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ями добр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а. Чувство долга. Ответственный человек. Чуткость. Отзывчивость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внутреннем мире человека доброта – это солнце» (В. Гюго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а о других и чувство долга имеют большое значение в жизн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Надоевшие подарки», «Три дерева»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9:18:00Z</dcterms:created>
  <dc:creator>Еленочка</dc:creator>
  <dc:description/>
  <dc:language>en-US</dc:language>
  <cp:lastModifiedBy>Ольга</cp:lastModifiedBy>
  <cp:lastPrinted>2006-12-26T10:26:00Z</cp:lastPrinted>
  <dcterms:modified xsi:type="dcterms:W3CDTF">2008-08-15T08:33:00Z</dcterms:modified>
  <cp:revision>24</cp:revision>
  <dc:subject/>
  <dc:title>Месяц, № занятия</dc:title>
</cp:coreProperties>
</file>